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06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6426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688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310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4878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31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07994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787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450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2477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653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9899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090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