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8509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826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8995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590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2456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556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84454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485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4154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30093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880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563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2779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12383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374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09192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6280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