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0168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8937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005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0112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6700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7598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24435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3280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594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23823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197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49965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271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4916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0657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