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521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7766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99859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7006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80921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6056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52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172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06017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658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8143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4012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73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