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68777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80078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58472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95017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98618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28364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88192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04924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51421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71417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22616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26025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4770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47726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61028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2943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60300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