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539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5254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58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7749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370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7332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2052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577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802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1975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13016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3238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743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188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26127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