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338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3185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2979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2818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2212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8127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3334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41038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3191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4885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759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223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4698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