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663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1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39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3887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24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284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789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586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595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149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33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67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5278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48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7349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93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777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