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93869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95547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44301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16696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84322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16940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99317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71172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11615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47887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54953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82474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43258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23143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33455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