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159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349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582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665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512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6784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758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6776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494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2606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975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483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8832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