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101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893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1236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296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950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394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457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61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605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580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43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526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28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136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947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624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899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