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280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9318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0661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3272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4582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56866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6253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7699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8338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2793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6815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031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8481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231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