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13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651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098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736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705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93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714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877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87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26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86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164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403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