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871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597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273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1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488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224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988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700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62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900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06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355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168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32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692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002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267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