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78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957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14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174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174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60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154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14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655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819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09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924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505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37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