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762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930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659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476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683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641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62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626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336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8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1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962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312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