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20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56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94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421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159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66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660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31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56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34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54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638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86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431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656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40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296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