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3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52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7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45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6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286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73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755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80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83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45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37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6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87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64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