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2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3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85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85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94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826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55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320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84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0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