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471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19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069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548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65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542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544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280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613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28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449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800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582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273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914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057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228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