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131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825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450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534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644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887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812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202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592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292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892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929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293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151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988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