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3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41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389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9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9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15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58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18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32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42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9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1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26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