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252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001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382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60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73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971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71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03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0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399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97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22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05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606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165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39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90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