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761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722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651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168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113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713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609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46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442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051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554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601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958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171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815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