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29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2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35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78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84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73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9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50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421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522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1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68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76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