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874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493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56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680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801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802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916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039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108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497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6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884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961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801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697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590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712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