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0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3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47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190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600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12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560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523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905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060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01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498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661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44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416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