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29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404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33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656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423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146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656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33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472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113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025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60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870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