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972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17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344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889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447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045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27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892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70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178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83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026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269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34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176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676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204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