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189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770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614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367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425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051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663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220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970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210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270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247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773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780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87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