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12517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94006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2194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08913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05855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5763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830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523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2351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49056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5498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5310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235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