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94064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5770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02779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14243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695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5817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013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9098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049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34330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4348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79056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4634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8605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99255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93909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91341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