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3617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1058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8034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3878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7134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9373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4375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988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6861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8648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32833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2381811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042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9732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492155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