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2602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62423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1816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017582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5165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0460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1788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2165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88415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5769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3008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0485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1797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