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34259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5569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6480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560185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1284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878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91745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7017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73355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437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16424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6880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59030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42428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897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5964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600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