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256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2947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5119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2679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970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91593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36716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4792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12574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1535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61585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27259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759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612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66201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