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433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84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277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70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009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04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79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346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359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2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474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5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935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