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019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336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566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7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103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079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76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42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875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251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953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17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211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436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559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440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945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