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8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917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40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177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929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342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91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12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60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56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2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89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6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66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75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