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7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95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92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351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50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980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5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695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479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45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01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17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