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074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38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384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5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86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88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626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13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221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383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85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1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90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455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50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98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