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34917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11779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9243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76242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38107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55087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81238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31215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99641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93757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35574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12375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7474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54002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1314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