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96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069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12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069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916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243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112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35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240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387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545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464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