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61499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28274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5025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36271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75259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95840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90858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52368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69933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96345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80528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41867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14811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88406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98977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51992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19784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