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1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553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594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74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120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327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19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55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79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98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806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031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84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0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12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