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283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081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323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070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433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878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971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035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245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984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837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417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960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