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191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702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524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715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73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730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108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023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914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955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426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572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232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945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656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721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458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