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233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070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16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66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091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77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008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66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31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20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582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905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149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490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076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