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002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943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433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249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480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896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879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738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943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794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469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03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386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