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696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994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071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682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412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65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796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168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173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237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393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191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402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013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724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758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263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